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 xml:space="preserve">Name __________________________ </w:t>
        <w:tab/>
        <w:tab/>
        <w:tab/>
        <w:t>Data Collected from ______ to 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SA Math Assessment Anchor Gloss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Run Char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s 9 - 1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21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 w:eastAsia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34440</wp:posOffset>
                      </wp:positionH>
                      <wp:positionV relativeFrom="paragraph">
                        <wp:posOffset>264160</wp:posOffset>
                      </wp:positionV>
                      <wp:extent cx="1028700" cy="6678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6678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Tahoma" w:hAnsi="Tahoma" w:cs="Tahoma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4"/>
                                      <w:szCs w:val="3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Tahoma" w:hAnsi="Tahoma" w:cs="Tahoma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Tahoma" w:hAnsi="Tahoma" w:cs="Tahom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Tahoma" w:hAnsi="Tahoma" w:cs="Tahoma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4"/>
                                      <w:szCs w:val="3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Tahoma" w:hAnsi="Tahoma" w:cs="Tahoma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Tahoma" w:hAnsi="Tahoma" w:cs="Tahom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Tahoma" w:hAnsi="Tahoma" w:cs="Tahoma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Tahoma" w:hAnsi="Tahoma" w:cs="Tahoma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525.9pt;mso-wrap-distance-left:9.05pt;mso-wrap-distance-right:9.05pt;mso-wrap-distance-top:0pt;mso-wrap-distance-bottom:0pt;margin-top:20.8pt;mso-position-vertical-relative:text;margin-left:-9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098" w:type="dxa"/>
            <w:tcBorders>
              <w:top w:val="single" w:sz="6" w:space="0" w:color="80808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176" w:type="dxa"/>
            <w:gridSpan w:val="11"/>
            <w:tcBorders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ab/>
              <w:tab/>
              <w:tab/>
            </w:r>
            <w:r>
              <w:rPr>
                <w:rFonts w:cs="Comic Sans MS" w:ascii="Comic Sans MS" w:hAnsi="Comic Sans MS"/>
              </w:rPr>
              <w:t xml:space="preserve">   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z #1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z #2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z #3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z #4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z #5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z #6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15" w:right="115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z #7</w:t>
            </w:r>
          </w:p>
          <w:p>
            <w:pPr>
              <w:pStyle w:val="Normal"/>
              <w:spacing w:lineRule="auto" w:line="480"/>
              <w:ind w:left="115" w:right="115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15" w:right="115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iz #8</w:t>
            </w:r>
          </w:p>
          <w:p>
            <w:pPr>
              <w:pStyle w:val="Normal"/>
              <w:spacing w:lineRule="auto" w:line="480"/>
              <w:ind w:left="115" w:right="115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115" w:right="115" w:hanging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Quiz #9 </w:t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ame __________________________</w:t>
        <w:tab/>
        <w:tab/>
        <w:tab/>
        <w:t xml:space="preserve"> Data Collected from ______ to 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SA Math Assessment Anchor Gloss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Class Run Char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s 9 - 12</w:t>
      </w:r>
    </w:p>
    <w:p>
      <w:pPr>
        <w:pStyle w:val="Normal"/>
        <w:rPr>
          <w:rFonts w:ascii="Comic Sans MS" w:hAnsi="Comic Sans MS" w:cs="Comic Sans MS"/>
          <w:sz w:val="38"/>
          <w:szCs w:val="38"/>
          <w:lang w:val="en-US" w:eastAsia="en-US"/>
        </w:rPr>
      </w:pPr>
      <w:r>
        <w:rPr>
          <w:rFonts w:cs="Comic Sans MS" w:ascii="Comic Sans MS" w:hAnsi="Comic Sans MS"/>
          <w:sz w:val="38"/>
          <w:szCs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41910</wp:posOffset>
                </wp:positionV>
                <wp:extent cx="594360" cy="468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4"/>
                                <w:szCs w:val="3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40"/>
                                <w:szCs w:val="4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4"/>
                                <w:szCs w:val="3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4"/>
                                <w:szCs w:val="3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4"/>
                                <w:szCs w:val="3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4"/>
                                <w:szCs w:val="3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4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Papyrus" w:hAnsi="Papyrus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Papyrus" w:hAnsi="Papyru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9pt;mso-wrap-distance-left:9.05pt;mso-wrap-distance-right:9.05pt;mso-wrap-distance-top:0pt;mso-wrap-distance-bottom:0pt;margin-top:3.3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  <w:t>13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  <w:t>12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  <w:t>1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  <w:t>1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  <w:t>9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4"/>
                          <w:szCs w:val="34"/>
                        </w:rPr>
                        <w:t>8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40"/>
                          <w:szCs w:val="40"/>
                        </w:rPr>
                        <w:t>7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  <w:t>6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4"/>
                          <w:szCs w:val="34"/>
                        </w:rPr>
                        <w:t>5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4"/>
                          <w:szCs w:val="34"/>
                        </w:rPr>
                        <w:t>4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4"/>
                          <w:szCs w:val="34"/>
                        </w:rPr>
                        <w:t>3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4"/>
                          <w:szCs w:val="34"/>
                        </w:rPr>
                        <w:t>2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4"/>
                          <w:szCs w:val="34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4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Papyrus" w:hAnsi="Papyrus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Papyrus" w:hAnsi="Papyru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Quiz 1      Quiz 2      Quiz 3        Quiz 4      Quiz 5      Quiz 6       Quiz 7       Quiz 8      Quiz 9     Quiz 10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ame __________________________ </w:t>
        <w:tab/>
        <w:tab/>
        <w:tab/>
        <w:t>Data Collected from ______ to 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SA Math Assessment Anchor Gloss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 Scatter Diagra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s 9 -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</wp:posOffset>
                </wp:positionH>
                <wp:positionV relativeFrom="paragraph">
                  <wp:posOffset>156210</wp:posOffset>
                </wp:positionV>
                <wp:extent cx="1028700" cy="6743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31pt;mso-wrap-distance-left:9.05pt;mso-wrap-distance-right:9.05pt;mso-wrap-distance-top:0pt;mso-wrap-distance-bottom:0pt;margin-top:12.3pt;mso-position-vertical-relative:text;margin-left: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52"/>
                          <w:szCs w:val="52"/>
                        </w:rPr>
                      </w:pP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34"/>
                          <w:szCs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sz w:val="34"/>
                          <w:szCs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21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1098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</w:tr>
      <w:tr>
        <w:trPr/>
        <w:tc>
          <w:tcPr>
            <w:tcW w:w="1317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Quiz 1      Quiz 2       Quiz 3      Quiz 4       Quiz 5      Quiz 6       Quiz 7       Quiz 8       Quiz 9     </w:t>
            </w:r>
          </w:p>
        </w:tc>
      </w:tr>
      <w:tr>
        <w:trPr/>
        <w:tc>
          <w:tcPr>
            <w:tcW w:w="13176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45:00Z</dcterms:created>
  <dc:creator>mpetrilak</dc:creator>
  <dc:description/>
  <cp:keywords/>
  <dc:language>en-US</dc:language>
  <cp:lastModifiedBy>mpetrilak</cp:lastModifiedBy>
  <cp:lastPrinted>2006-09-20T17:41:00Z</cp:lastPrinted>
  <dcterms:modified xsi:type="dcterms:W3CDTF">2007-02-06T20:00:00Z</dcterms:modified>
  <cp:revision>9</cp:revision>
  <dc:subject/>
  <dc:title>Name __________________________ </dc:title>
</cp:coreProperties>
</file>